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2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при работе на сверлильном станке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-15-2015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требования охраны труд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1.К самостоятельной работе на сверлильном станке допускаются лица в возрасте не моложе 16 лет, прошедшие соответствующую подготов</w:t>
        <w:softHyphen/>
        <w:t>ку, инструктаж по охране труда, медицинский осмотр и не имеющие про</w:t>
        <w:softHyphen/>
        <w:t>тивопоказаний по состоянию здоровья.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К работе на сверлильном станке под руководством педагога допускаются учащиеся с 5 класса, прошедшие инструктаж по охране труда, медицинский осмотр и не имеющие противопоказаний по состоянию здоровь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2.Обучающиеся должны соблюдать правила поведения, расписание учебных занятий, установленные режимы труда и отдых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3.При работе на сверлильном станке возможно воздействие на ра</w:t>
        <w:softHyphen/>
        <w:t>ботающих следующих опасных производственных факторов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отсутствие защитного кожуха ременной передачи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травмирование глаз отлетающей стружкой при работе без защит</w:t>
        <w:softHyphen/>
        <w:t>ных очков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ранение рук при плохом закреплении детали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наматывание одежды или волос на шпиндель станка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 неисправности электрооборудования станка и заземления его корпус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4.При работе на сверлильном станке должны использоваться сле</w:t>
        <w:softHyphen/>
        <w:t>дующая спецодежда и индивидуальные средства защиты: халат хлопчато</w:t>
        <w:softHyphen/>
        <w:t>бумажный, берет, защитные очки. На полу около станка должна быть де</w:t>
        <w:softHyphen/>
        <w:t>ревянная решетка с диэлектрическим резиновым коврик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5.В учебной мастерской должна быть медаптечка с набором не</w:t>
        <w:softHyphen/>
        <w:t>обходимых медикаментов и перевязочных средств для оказания первой помощи при травмах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6.Обучающиеся обязаны соблюдать правила пожарной безопасности, знать места расположения первичных средств пожаротушения. Учебная мастерская должна быть обеспечена первичными средствами пожаротуше</w:t>
        <w:softHyphen/>
        <w:t>ния: огнетушителем химическим пенным, огнетушителем углекислотным или порошковым и ящиком с песком.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1.7.При несчастном случае пострадавший или очевидец несчастного случая обязан немедленно сообщить педагогу, который сообщает об этом администрации учреждения. При неисправно</w:t>
        <w:softHyphen/>
        <w:t>сти оборудования, инструмента прекратить работу и сообщить об этом педагог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8.Обучающиеся должны соблюдать порядок выполнения работы, правила личной гигиены, содержать в чистоте рабочее место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9. Обучающиеся, допустившие невыполнение инструкции по охра</w:t>
        <w:softHyphen/>
        <w:t>не труда, привлекаются к ответственности и со всеми обучающимися про</w:t>
        <w:softHyphen/>
        <w:t>водится внеплановый инструктаж по охране труд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2. Требования охраны труда перед началом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1.Надеть спецодежду, волосы тщательно заправить под берет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2.Убедиться в наличии и надежности крепления защитного кожуха ременной передачи, а также соединения защитного заземления с кор</w:t>
        <w:softHyphen/>
        <w:t>пусом станк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3.Разложить инструменты и заготовки в определенном установленном порядке на тумбочке или на специальном приспособлении, убрать все лишне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4.Надежно закрепить сверло в патроне и обрабатываемую деталь на столе станка в тисках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5.Проверить исправную работу станка на холостом ход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6.Проветрить помещение учебной мастерско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3. Требования охраны труда во время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.Перед сверлением металла накернить центры отверстий, а дере</w:t>
        <w:softHyphen/>
        <w:t>вянные заготовки в центре отверстий наколоть шил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2.Сверло к детали подавать плавно, без усилий и рывков, только по</w:t>
        <w:softHyphen/>
        <w:t>сле того, как шпиндель станка наберет полную скорость вращ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3.Не наклонять голову близко к вращающемуся шпинделю стан</w:t>
        <w:softHyphen/>
        <w:t>ка и сверл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4.Запрещается держать руками при сверлении незакрепленную в ти</w:t>
        <w:softHyphen/>
        <w:t>сках деталь, а также работать в рукавицах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5.Не класть посторонних предметов на станину станк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6.Не смазывать и не охлаждать сверло во время работы станка с по</w:t>
        <w:softHyphen/>
        <w:t>мощью мокрых тряпок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7.Не тормозить руками патрон станка или вращающееся сверло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8.При сверлении крупных деревянных заготовок подложить под них на стол станка обрезок доск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9.Особое внимание и осторожность проявлять в конце сверления. При выходе сверла из материала заготовки уменьшить подач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0.Не оставлять работающий станок без присмотр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4. Требования охраны труда в аварийных ситуация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1. При возникновении неисправности в работе станка, поломке свер</w:t>
        <w:softHyphen/>
        <w:t>ла, а также при неисправности заземления корпуса станка прекратить ра</w:t>
        <w:softHyphen/>
        <w:t>боту, отвести сверло от детали, выключить станок и сообщить об этом учи</w:t>
        <w:softHyphen/>
        <w:t>телю (преподавателю, мастеру)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2. При загорании электрооборудования станка немедленно выклю</w:t>
        <w:softHyphen/>
        <w:t>чить станок и приступить к тушению очага возгорания углекислотным, по</w:t>
        <w:softHyphen/>
        <w:t>рошковым огнетушителем или песком.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4.3. При получении травмы сообщить  педагогу, который должен оказать первую помощь пострадавшему, при не</w:t>
        <w:softHyphen/>
        <w:t>обходимости отправить его в ближайшее лечебное учреждение и сообщить об этом админи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5. Требования охраны труда по окончании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1. Отвести сверло от заготовки и выключить станок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2. После остановки вращения сверла удалить стружку со станка с помощью щетки, а из пазов станочного стола металлическим крючком. Не сдувать стружку ртом и не сметать ее руко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3. Протереть и смазать станок, промасленную ветошь убрать в ме</w:t>
        <w:softHyphen/>
        <w:t>таллический ящик с крышко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4. Снять спецодежду и тщательно вымыть руки с мыл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5. Проветрить помещение учебной мастерской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tLeast" w:line="312"/>
        <w:jc w:val="right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16:00Z</dcterms:created>
  <dc:creator>ДЮЦ</dc:creator>
  <dc:description/>
  <cp:keywords/>
  <dc:language>en-US</dc:language>
  <cp:lastModifiedBy>user</cp:lastModifiedBy>
  <dcterms:modified xsi:type="dcterms:W3CDTF">2018-05-23T19:25:00Z</dcterms:modified>
  <cp:revision>11</cp:revision>
  <dc:subject/>
  <dc:title/>
</cp:coreProperties>
</file>